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Из Кишинев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НР 135, 14.04.2023 г.</w:t>
        <w:br/>
        <w:t>Всем ДС грузовых, копия Кишинев ДС, Д, М, ИВЦ</w:t>
        <w:br/>
        <w:t>Всем экспедиторским организациям молдовы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связи с возобновлением работы МГСП Серпнево-1(УЗ) -Басарабяска(ЧФМ) и до отмены запрета перевозок через МГСП Kучурган и Cлободка,</w:t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Вносятся изменения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к действующему межгосударственному ПФП и устанавливается следующий порядок организации вогонопотоков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агонопоток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о станций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регионального филиала Юго-Западная железная дорога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за исключением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участка Гречаны (искл.) -Каменец-Подольский, (ЕСР: 3327-3338, 363ч) назначением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 все станции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ГП Железная дорога Молдовы (кроме ЕСР: 3926, 39ЧЧ - 39Ч7, 39Ч9) и станции ЕСР: Ч02Ч0, Ч0280, Ч03Ч0 -Ч0360,Ч0Ч70 -Ч0Ч90,Ч0505 -Ч0507,Ч0620,Ч0860,Ч1550,Ч2390 (далее группа Петросталь-Рени)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правлять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через пункт пропуска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Могилев-Подольский-Вэлчинец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 обратн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агонопоток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о станций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регионального филиала Юго-Западная железная дорога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значением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на станции ЕСР: 3926,39ЧЧ-39Ч7,39Ч9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правлять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через пункт пропуска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Ларг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(эксп.)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агонопоток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о станций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участка Гречаны (искл.)-Каменец -Подольский (ЕСР: 3327-3338, 363Ч) регионального филиала Юго-Западная железная дорога назначением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 все станции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ГП железна дорога Молдовы (кроме ЕСР: 3926, 39ЧЧ - 39Ч7, 39Ч9) и станции группы Петросталь-Рени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правлять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через пункт пропуска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окиряны-Окниц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 обратн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агонопоток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о станций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регионального филиала Львовская железная дорога за исключением станций ДН-Ч (ЕСР 36530-36970 38610 -38990)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значением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на все станции ГП железная дорога Молдовы кроме ЕСР: 3926,39ЧЧ-39Ч7,39Ч9) и станции группы Петросталь-Рени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правлять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через пункт пропуска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Могилев-Подольский-Вэлчинец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 обратн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агонопоток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о станций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ДН-Ч (еср 36530-36970 38610-38990) регионального филиала Львовская железная дорога,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значением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на все станции ГП железная дорога Молдовы и станции группы Петросталь-Рени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правлять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через пункт пропуска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Мамалыга - Медвежа, Сокиряны -Окниц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 обратн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о станций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региональных филиалов АО УЗ Донецкая железная дорога, Приднепровская железная дорога, Южная железная дорога, Одеская железная дорога, вагонопоток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значением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на станции группы Петросталь-Рени и станции ЧФМ ЕСР: 3976-3980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правлять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через пункт пропуска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ерпнево-1-Басарабяск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 обратн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о станций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региональных филиалов ОА УЗ Донецкая железная дорога, Приднепровская железная дорога, Южная железная дорога, Одесская железная дорога (кроме группы Петросталь-Рени), вагонопоток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значением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на станции:</w:t>
        <w:br/>
        <w:t>ЧФМ ЕСР: 39070-39100, 39120,391Ч0-39220,39260,39280-39Ч90,39520-39660,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правлять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через пункт пропуска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Могилев-Подольский -Вэлчинец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 обратно:</w:t>
        <w:br/>
        <w:t>ЧФМ ЕСР: 39000-39060,39130,39230-392Ч0,39670-397Ч0,39830-39860, 39861-39900,39910-399Ч0,39960-39990,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правлять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через пункт пропуска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ерпнево-1 -Басарабяск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 обратн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о станций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группы Петросталь-Рени, вагонопоток на станции ЧФМ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направлять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через пункты пропуска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Рени-Фрикацей-Болград-Петросталь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 обратно.</w:t>
      </w:r>
    </w:p>
    <w:p>
      <w:pPr>
        <w:pStyle w:val="Normal"/>
        <w:shd w:fill="FFFFFF" w:val="clear"/>
        <w:spacing w:lineRule="auto" w:line="240" w:before="280" w:after="0"/>
        <w:rPr/>
      </w:pPr>
      <w:r>
        <w:rPr/>
        <w:t>Информируйте причастных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556"/>
        <w:gridCol w:w="5556"/>
      </w:tblGrid>
      <w:tr>
        <w:trPr/>
        <w:tc>
          <w:tcPr>
            <w:tcW w:w="55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ачальник службы движения</w:t>
            </w:r>
          </w:p>
        </w:tc>
        <w:tc>
          <w:tcPr>
            <w:tcW w:w="55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унтяну И.Н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17:00Z</dcterms:created>
  <dc:creator>user</dc:creator>
  <dc:description/>
  <cp:keywords/>
  <dc:language>en-US</dc:language>
  <cp:lastModifiedBy>user</cp:lastModifiedBy>
  <dcterms:modified xsi:type="dcterms:W3CDTF">2023-05-18T12:19:00Z</dcterms:modified>
  <cp:revision>1</cp:revision>
  <dc:subject/>
  <dc:title/>
</cp:coreProperties>
</file>